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4pt" to="243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33235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is the most important WORD in the poem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is the most important WORD in the poem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3323590" cy="435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is the most important WORD in the poem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is the most important WORD in the poem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5pt" to="-1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3323590" cy="480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is the most important WORD in the poem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7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is the most important WORD in the poem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0</wp:posOffset>
                </wp:positionV>
                <wp:extent cx="3437890" cy="4809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What is the most important WORD in the poem?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10.5pt;mso-position-vertical-relative:text;margin-left:269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What is the most important WORD in the poem?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</w:pPr>
    <w:rPr>
      <w:rFonts w:ascii="Cambria;Palatino Linotype" w:hAnsi="Cambria;Palatino Linotype" w:cs="Cambria;Palatino Linotype"/>
      <w:b/>
      <w:bCs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9:00Z</dcterms:created>
  <dc:creator>larry</dc:creator>
  <dc:description/>
  <cp:keywords/>
  <dc:language>en-US</dc:language>
  <cp:lastModifiedBy>critzius</cp:lastModifiedBy>
  <dcterms:modified xsi:type="dcterms:W3CDTF">2010-05-18T11:39:00Z</dcterms:modified>
  <cp:revision>2</cp:revision>
  <dc:subject/>
  <dc:title/>
</cp:coreProperties>
</file>